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rPr>
        <w:t>A karaktergenerálásnak általában a legutolsó lépcsőjét jelenti a megfelelő felszerelés megvásárlása, összeszedése. A fegyver, a vért, a kötél, és számos más kalandozó felszerelés mindenkinek eszébe jut, miként egy-két elrettentő példától eltekintve a ruha is. Jobb esetben a karakter különleges törkkjeihez, technikihoz is vásárol a játékos felszerelést. De nagyon kevés azoknak a száma, akik átgondolják mit is visz magával a karakter.</w:t>
        <w:br/>
        <w:br/>
        <w:t xml:space="preserve">Igen gyakori eset, hogy a minden részletre odafigyelő életút játékoknál pont ez a részlet marad ki. A játékrendszerek alapkönyveinek összeállításánál is hasonló helyzet áll elő, a legtöbb felszerelés lista, így a MAGUS, és az Első Törvényköny voldalain megjelentek is igencsak hiányosak. Nem csak a női ruhadarabok hiánya zavaró, hanem a szerszámok és a hétköznapi tárgyak teljes hiánya is. </w:t>
        <w:br/>
        <w:t xml:space="preserve">Érdemes végiggondolni, hogy mik azok a tágyak amiket a karakter egy napja során használ, mi az, ami az időjárás szélsőségei ellen védelmet nyújt számára, miben főz, mivel javítja ki fegyverit, ruháját, mivel készít alkalmi vázlatokat, és miben tárolja, hogy rendszerezi mindezt. Ha pedig ezzel megvagy, akkor van egy általános képed arról, hogy mi is tartozik a karakter alapfelszereléséhez. </w:t>
        <w:br/>
        <w:br/>
        <w:t xml:space="preserve">Majd a karakter hobbijaihoz szükséges eszközök, különböző személyes tárgyak, és egyéb apróságok következnek. Majd pedig azok a többnyire haszontalan dolgok, amiket a karakter babonából vagy megszokásból tart magánál. Nos a lista nem lesz rövid, de a tárgyakat ügyesen elhelyezve bizony hamar kiderül, hogy ez a hatalmas mennyiségű felszerelés komoly gond nélkül szállítható. </w:t>
        <w:br/>
        <w:br/>
        <w:t xml:space="preserve">Ha azokról a felszerelési tárgyakról kellene listát ékszítnem, amik a legsűrűbben maradnak le a karakterlapról, akkor a viszonylag vékonyabb, de erős bőrszíjat helyezném az első helyre. Gyakori, hogy a karakterek ugyanazt a kötelet használják egy ellenfél megkötözésére, amin másznak, pedig ez a kötél, vastagságánál fogva, nem igazán alkalmas ilyesmire, a megfelelő méretre való darabolása és kezelése egyaránt nehézkes. De a vékony bőrszíjjal zacskókat, kis dobozokat lehet lezárni, rendkívül praktkus eszköz, egyetlen kis dobozkában pedig jópár méter elfér ebből. Mellesleg ilyen bőrszíj a legtöbb bőrmévesnél szinte hulladékszámba megy, így rendkívül olcsó is. </w:t>
        <w:br/>
        <w:br/>
        <w:t xml:space="preserve">Hasonlóan alapvető dolog a szappan, hiszen más mosó-, tisztálkodó- (és gyakran mosogató) szer nem nagyon fordul meg a karakterek kezén, hány meg hány olyan bárd volt már akinek a karakterlapján a parfüm szerepelt, de ez az alapvető fontosságú apróság nem. Persze nem csak a karakterek, hanem a fegyeverik, felszerelésük is ápolásra szorul. Ehhez pedig számos eszközre és anyagra lehet szükség. </w:t>
        <w:br/>
        <w:br/>
        <w:t xml:space="preserve">Az egyik gyakori eszköz a reszelő, az ecsetek, kefék, és hasonló eszközök mellett szerepet kapnak a fémtárgyak ápolására szolgálló olajok. Szinte minden felszerelési tárgy szorul valamilyen karbantartásra, és erről nem szabad elfelejtkezni. Ha az eddig gondolatokat követjük, akkor egy közel teljes felszerelés-listához jutunk. </w:t>
        <w:br/>
        <w:br/>
        <w:t xml:space="preserve">A felszereléslista azonban gyakran nem elég, ha a karakter különleges, akkor gyakran a felszerelése is az. Így gyakran az egyes felszerelési tárgyakat le kell írni, egyikükről-másikukról egy-egy külön oldalt kell vezetni. Olykor nem mindegy, hogy miből van a hátizsák, hogy záródik az üvegcse, hány STPje van még a kötélnek. Nos ezeket az adatokat mind végig kell gondolni. </w:t>
        <w:br/>
        <w:br/>
        <w:t xml:space="preserve">Mielőtt azt gondolnád, hogy ez elég, érdemes megtervezniazt is, hogy mit hol tart a karakter, hogyan jelöli meg, hogy mi is van az üvegcsében, hogyan rejti el tartalék adatait, hogyan védi tulajdonát a tolvajok ellen. És persze azt is, hogy mikor, mit és hogyan visz magával. Ha mindezzel tisztában vagy, akkor mondhatod azt, hogy kész a karakter felszerelése. </w:t>
        <w:br/>
        <w:br/>
        <w:t xml:space="preserve">Azt mondod, hogy ezzel mindenre kitértünk, és ez túlzás? Nos a válaszom igen egyszerű: számos dolog van ami kimaradt, pont az egyyszerűség végett, hiszen minden tárgynak van olyan rövid története, ami fontos lehet a játékban. Hiszen különböző térgyak szimpatikus viszonyban állhatnak egyással, valamely tárgyad szimpatikus viszonyban állhat valaki mással, lehet, hogy az egyik tárgyban egy számodra is ismeretlen rejtekhely van, esetleg a felszerelési tárgynak más, a karakter számára ismeretlen jelentősége van. </w:t>
        <w:br/>
        <w:br/>
        <w:t>Végezetül ki lehet térni a rejett, és látható hibákra is, és még számos olyan dologra, amit itt nem említek. Ha a karakter fontos számodra, részletesen kidolgozod, részletekbe menően kijátszod, akkor ne a felszerelés legyen az egyetlen mostohagyerek.</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17:00Z</dcterms:created>
  <dc:creator>Oktatás38</dc:creator>
  <dc:description/>
  <dc:language>en-US</dc:language>
  <cp:lastModifiedBy>Oktatás38</cp:lastModifiedBy>
  <dcterms:modified xsi:type="dcterms:W3CDTF">2002-03-21T16:18:00Z</dcterms:modified>
  <cp:revision>1</cp:revision>
  <dc:subject/>
  <dc:title>A karaktergenerálásnak általában a legutolsó lépcsőjét jelenti a megfelelő felszerelés megvásárlása, összeszedése</dc:title>
</cp:coreProperties>
</file>